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Заведующая МБУК «Районная киносе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и МО «Гиагинский район»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Коломиец Н.И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4 год                                                                                             «______»_________________2014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5-2017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Районная киносет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рганизация кинообслужива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рганизации кино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подготовка и проведение киносеансов, кинофестивалей на базе кинотеатров, киноустановок, кинопередвижек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форма К-2 ри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299"/>
        <w:gridCol w:w="2268"/>
        <w:gridCol w:w="1418"/>
        <w:gridCol w:w="1386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6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7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кинопоказ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осетителей тематических показ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3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направлений кинообслуживания (кинолекториев, видеопрограмм, акций, кинофестивалей и др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9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новление кинореперту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дох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числа специалистов с профильным образованием к общему числу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ровень укомплектованности кадр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а специалистов к общему числу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2.08.1996 № 126-ФЗ «О государственной поддержке кинематографии Российской Федераци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 xml:space="preserve">- Постановление Кабинета Министров Республики Адыгея от 28.10.2002г. №331 «О сохранении и развитии кино- и видеообслуживания населения на территории Республики Адыгея»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Районная киносеть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Районная киносеть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Районная киносеть» МО «Гиагинский район» по предоставлению муниципальной услуги «Организация кинообслужи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 постановление Главы администрации МО «Гиагинский район» от 4.02.2011г. №7 «Об утверждении положения о платных услугах, предоставляемых физическим и юридическим лицам муниципальных учреждений культуры администрации МО «Гиагинский район», постановление Главы МО «Гиагинский район» от 26.02.2010 года №7 «О внесении изменений в приложение №1 постановления Главы МО «Гиагинский район» от 14.04.2008г. №29 «Об утверждении прейскуранта цен на дополнительный платные услуги, оказываемые учреждениями Управления культуры администрации МО «Гиагинский район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Орган, устанавливающий цены (тарифы)– администрация муниципального образования «Гиагинский район»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кинопоказ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осетителей тематических показ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направлений кинообслуживания (кинолекториев, видеопрограмм, акций, кинофестивалей и др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новление кинорепертуа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дох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ровень укомплектованности кадр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5:00Z</cp:lastPrinted>
  <dcterms:modified xsi:type="dcterms:W3CDTF">2014-09-30T11:18:00Z</dcterms:modified>
  <cp:revision>18</cp:revision>
  <dc:subject/>
  <dc:title/>
</cp:coreProperties>
</file>